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90575</wp:posOffset>
                </wp:positionH>
                <wp:positionV relativeFrom="page">
                  <wp:posOffset>1051560</wp:posOffset>
                </wp:positionV>
                <wp:extent cx="6623685" cy="4552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4552200"/>
                          <a:chOff x="0" y="0"/>
                          <a:chExt cx="6623640" cy="455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3640" cy="45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3640" cy="45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7160" y="1778040"/>
                                <a:ext cx="2061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0" y="642600"/>
                                <a:ext cx="252036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722160"/>
                                <a:ext cx="64800" cy="19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720" y="722160"/>
                                <a:ext cx="64800" cy="19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3520" y="642600"/>
                                <a:ext cx="180036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3520" y="722160"/>
                                <a:ext cx="1440360" cy="19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880" y="63684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8320" y="726480"/>
                                <a:ext cx="20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480" y="1783800"/>
                                <a:ext cx="41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732240"/>
                                <a:ext cx="0" cy="104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2698200"/>
                                <a:ext cx="58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560" y="644400"/>
                                <a:ext cx="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7120" y="396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240" y="211320"/>
                                <a:ext cx="25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52056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3520" y="5205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840" y="51624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3080" y="32508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3440" y="32940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0" y="267336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4160" y="266832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5960" y="287352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040" y="492120"/>
                                <a:ext cx="180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2840" y="4209480"/>
                                <a:ext cx="6400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Rys.1.12. Stolik okolicznościowy – ława. Oznaczenie WP3-40-19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2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0" y="276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276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80560" y="265428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45720" y="1420560"/>
                                <a:ext cx="2750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5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20040" y="1054800"/>
                                <a:ext cx="2750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730760" y="722160"/>
                              <a:ext cx="648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96320" y="44820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82.8pt;width:517.95pt;height:358.5pt" coordorigin="1317,1656" coordsize="10359,7170">
                <v:group id="shape_0" style="position:absolute;left:1317;top:1656;width:10359;height:7170">
                  <v:group id="shape_0" style="position:absolute;left:1317;top:1656;width:10359;height:7170">
                    <v:line id="shape_0" from="2595,4456" to="5841,445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226;top:2668;width:3968;height:124;mso-wrap-style:none;v-text-anchor:middle;mso-position-horizontal-relative:pag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510;top:2793;width:101;height:3106;mso-wrap-style:none;v-text-anchor:middle;mso-position-horizontal-relative:pag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810;top:2793;width:101;height:3106;mso-wrap-style:none;v-text-anchor:middle;mso-position-horizontal-relative:pag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329;top:2668;width:2834;height:124;mso-wrap-style:none;v-text-anchor:middle;mso-position-horizontal-relative:pag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613;top:2793;width:2267;height:3106;mso-wrap-style:none;v-text-anchor:middle;mso-position-horizontal-relative:pag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434,2659" to="2213,2659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4,2800" to="2224,2800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4,4465" to="2620,4465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6,2809" to="2106,4455" stroked="t" o:allowincell="f" style="position:absolute;mso-position-horizontal-relative:page;mso-position-vertical-relative:pag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1575,5905" to="2498,5905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8,2671" to="1668,5898" stroked="t" o:allowincell="f" style="position:absolute;flip:y;mso-position-horizontal-relative:page;mso-position-vertical-relative:pag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2217,1656" to="2217,2648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1,1662" to="6201,2654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8,1989" to="6202,1989" stroked="t" o:allowincell="f" style="position:absolute;mso-position-horizontal-relative:page;mso-position-vertical-relative:pag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2498,2476" to="3112,2476" stroked="t" o:allowincell="f" style="position:absolute;mso-position-horizontal-relative:page;mso-position-vertical-relative:page">
                      <v:stroke color="black" weight="9360" startarrow="classic" startarrowwidth="medium" startarrowlength="long" joinstyle="miter" endcap="flat"/>
                      <v:fill o:detectmouseclick="t" on="false"/>
                      <w10:wrap type="none"/>
                    </v:line>
                    <v:line id="shape_0" from="2227,2476" to="2481,2476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7,2469" to="2203,2469" stroked="t" o:allowincell="f" style="position:absolute;flip:x;mso-position-horizontal-relative:page;mso-position-vertical-relative:page">
                      <v:stroke color="black" weight="9360" startarrow="classic" startarrowwidth="medium" startarrowlength="long" joinstyle="miter" endcap="flat"/>
                      <v:fill o:detectmouseclick="t" on="false"/>
                      <w10:wrap type="none"/>
                    </v:line>
                    <v:line id="shape_0" from="7313,2168" to="7313,2654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8,2175" to="10148,2661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5,5866" to="9885,6352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8,5858" to="7598,6344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1,6181" to="9880,6181" stroked="t" o:allowincell="f" style="position:absolute;mso-position-horizontal-relative:page;mso-position-vertical-relative:pag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7305,2431" to="10147,2431" stroked="t" o:allowincell="f" style="position:absolute;mso-position-horizontal-relative:page;mso-position-vertical-relative:pag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596;top:8285;width:10079;height:53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ys.1.12. Stolik okolicznościowy – ława. Oznaczenie WP3-40-19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7;top:1660;width:863;height:43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45;top:2092;width:863;height:43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41;top:2092;width:863;height:43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01;top:5836;width:863;height:43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7;top:3894;width:432;height:576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49;top:3318;width:432;height:576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8695;top:2793;width:101;height:1700;mso-wrap-style:none;v-text-anchor:middle;mso-position-horizontal-relative:page;mso-position-vertical-relative:page">
                    <v:fill o:detectmouseclick="t" type="solid" color2="black"/>
                    <v:stroke color="black" weight="19080" dashstyle="dash" joinstyle="miter" endcap="flat"/>
                    <w10:wrap type="none"/>
                  </v:rect>
                </v:group>
                <v:line id="shape_0" from="2499,2362" to="2499,2775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02:00Z</dcterms:created>
  <dc:creator>WojcikG</dc:creator>
  <dc:description/>
  <cp:keywords/>
  <dc:language>en-US</dc:language>
  <cp:lastModifiedBy>Jurowczyk Grzegorz</cp:lastModifiedBy>
  <cp:lastPrinted>2011-02-18T13:50:00Z</cp:lastPrinted>
  <dcterms:modified xsi:type="dcterms:W3CDTF">2019-02-12T10:56:00Z</dcterms:modified>
  <cp:revision>4</cp:revision>
  <dc:subject/>
  <dc:title/>
</cp:coreProperties>
</file>